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Розпорядження т. в. о. начальника обласної військової адміністрації</w:t>
      </w:r>
    </w:p>
    <w:p>
      <w:pPr>
        <w:pStyle w:val="Normal"/>
        <w:tabs>
          <w:tab w:val="clear" w:pos="708"/>
          <w:tab w:val="left" w:pos="5340" w:leader="none"/>
        </w:tabs>
        <w:ind w:left="5670" w:hanging="0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ind w:left="5670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3 лютого 2026 року № 107</w:t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АДОВ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легії управління охорони здоров’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6"/>
        <w:gridCol w:w="194"/>
        <w:gridCol w:w="90"/>
      </w:tblGrid>
      <w:tr>
        <w:trPr/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3861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  <w:tab/>
              <w:t>-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хорони здоров’я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right" w:pos="3861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</w:t>
              <w:tab/>
              <w:t>-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колегії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                       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ступник начальника управління – начальник відділу організації надання медичної допомоги управління охорони здоров’я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861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  <w:tab/>
              <w:t>-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гії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медичних кадрів та майнових питань </w:t>
            </w:r>
            <w:r>
              <w:rPr>
                <w:spacing w:val="-4"/>
                <w:sz w:val="28"/>
                <w:szCs w:val="28"/>
                <w:lang w:val="uk-UA"/>
              </w:rPr>
              <w:t>управління охорони здоров’я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Державної установи «Волинський обласний центр контролю та профілактики хвороб Міністерства охорони здоров’я України», головний державний санітарний лікар Волинської області (за згодою)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КНП «Ковельське міськрайонне територіальне медичне об’єднання Ковельської міської ради Волинської області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КП «Волинське обласне територіальне медичне об’єднання захисту материнства і дитинства» Волинської обласн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КП «Володимирське територіальне медичне об’єднання» Володимирської міської ради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КП «Медичне об’єднання Луцької міської територіальної громади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Червоного Хреста України (за згодою)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НП «Камінь-Каширська центральна районна лікарня» Камінь-Каширської районн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НП «Рожищенський центр первинної медико-санітарної допомоги» Рожище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НП «Шацька лікарня Шацької селищної ради»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Волинська обласна інфекційна лікарня» Волинської обласної ради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Волинська обласна клінічна лікарня» Волинської обласної ради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П «Волинська обласна психіатрична лікарня м. Луцька» Волинської обласн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організації надання медичної допомоги управління охорони здоров’я обласної державної адміністрації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медичних кадрів та майнових питань управління охорони здоров’я обласної державної адміністрації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я Благодійної організації «Фонд боротьби з раком» (за згодою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директор ТОВ «МЕДИКАЛ ПЛЮС» (за згодою)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служби з лікарських засобів та контролю за наркотиками у Волинс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Державної спеціалізованої установи «Волинське обласне бюро судово-медичної експертизи» (за згодою);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Луцької міської ради (з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згодою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</w:t>
            </w:r>
          </w:p>
        </w:tc>
      </w:tr>
      <w:tr>
        <w:trPr>
          <w:trHeight w:val="419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 xml:space="preserve">                   </w:t>
    </w:r>
    <w:r>
      <w:rPr>
        <w:lang w:val="uk-UA"/>
      </w:rPr>
      <w:t xml:space="preserve">                                                         Продовження посадового складу колег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eastAsia="SimSun;宋体"/>
      <w:b/>
      <w:sz w:val="28"/>
      <w:lang w:val="uk-UA"/>
    </w:rPr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13:00Z</dcterms:created>
  <dc:creator>User</dc:creator>
  <dc:description/>
  <cp:keywords/>
  <dc:language>en-US</dc:language>
  <cp:lastModifiedBy>Пользователь Windows</cp:lastModifiedBy>
  <cp:lastPrinted>2026-02-20T10:04:00Z</cp:lastPrinted>
  <dcterms:modified xsi:type="dcterms:W3CDTF">2026-02-26T08:38:00Z</dcterms:modified>
  <cp:revision>21</cp:revision>
  <dc:subject/>
  <dc:title/>
</cp:coreProperties>
</file>